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2710687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14868809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відповідні зміни до місцевого бюджету:</w:t>
      </w:r>
    </w:p>
    <w:p>
      <w:pPr>
        <w:pStyle w:val="Style19"/>
        <w:numPr>
          <w:ilvl w:val="0"/>
          <w:numId w:val="2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Виплата грошових винагород переможцям та призерам міжнародних змагань з видів спорту (Олімпійських Параолімпійських, Дефлімпійських ігор, всесвітніх ігор, чемпіонатів, кубків світу і Європи) різних вікових груп, та їх тренерам –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в сумі 838,75 тис.грн. на виконання даного заходу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itka Small" w:hAnsi="Sitka Small" w:cs="Sitka Smal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1T13:46:00Z</dcterms:modified>
  <cp:revision>261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